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投标单位报名表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489"/>
        <w:gridCol w:w="739"/>
        <w:gridCol w:w="1232"/>
        <w:gridCol w:w="3110"/>
      </w:tblGrid>
      <w:tr>
        <w:trPr>
          <w:trHeight w:val="979" w:hRule="atLeast"/>
        </w:trPr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757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Verdana"/>
                <w:b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19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编号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招标方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19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名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（盖章）</w:t>
            </w:r>
          </w:p>
        </w:tc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876" w:hRule="atLeast"/>
        </w:trPr>
        <w:tc>
          <w:tcPr>
            <w:tcW w:w="19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地址</w:t>
            </w:r>
          </w:p>
        </w:tc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9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报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    月    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邮编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报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项目联系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手机号码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传真号码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身份证号码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937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诺：我承诺以上所填资料真实可靠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签名：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380" w:right="866" w:gutter="0" w:header="0" w:top="10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Verdana" w:hAnsi="Verdana" w:cs="Verdana"/>
      <w:color w:val="50505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Verdana" w:hAnsi="Verdana" w:cs="Verdana"/>
      <w:color w:val="50505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Verdana" w:hAnsi="Verdana" w:cs="Verdana"/>
      <w:color w:val="505050"/>
      <w:kern w:val="0"/>
      <w:sz w:val="18"/>
      <w:szCs w:val="18"/>
      <w:u w:val="none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32:00Z</dcterms:created>
  <dc:creator>MC SYSTEM</dc:creator>
  <dc:description/>
  <dc:language>en-US</dc:language>
  <cp:lastModifiedBy>恩1416300550</cp:lastModifiedBy>
  <cp:lastPrinted>2019-01-18T14:59:00Z</cp:lastPrinted>
  <dcterms:modified xsi:type="dcterms:W3CDTF">2020-07-15T01:13:05Z</dcterms:modified>
  <cp:revision>12</cp:revision>
  <dc:subject/>
  <dc:title>广东宏茂建设监理有限公司中山分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