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44"/>
          <w:szCs w:val="44"/>
        </w:rPr>
        <w:t>编制说明</w:t>
      </w:r>
    </w:p>
    <w:p>
      <w:pPr>
        <w:pStyle w:val="Normal"/>
        <w:spacing w:lineRule="auto" w:line="360"/>
        <w:ind w:firstLine="281"/>
        <w:rPr>
          <w:rFonts w:ascii="仿宋_GB2312;仿宋" w:hAnsi="仿宋_GB2312;仿宋" w:eastAsia="仿宋_GB2312;仿宋" w:cs="仿宋_GB2312;仿宋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</w:rPr>
        <w:t>一、工程项目概况</w:t>
      </w:r>
    </w:p>
    <w:p>
      <w:pPr>
        <w:pStyle w:val="Normal"/>
        <w:ind w:left="42" w:firstLine="70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一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工程名称：广福村福任围十二队泵房建设工程</w:t>
      </w:r>
    </w:p>
    <w:p>
      <w:pPr>
        <w:pStyle w:val="Normal"/>
        <w:spacing w:lineRule="auto" w:line="360"/>
        <w:ind w:left="2554" w:hanging="19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二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工程特征：本本工程位于中山市板芙镇广福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工程建设内容主要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广福村福任围十二队泵房建设工程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建设项目性质：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泵房建设工程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四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实施单位：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建设单位：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中山市板芙镇广福村民委员会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设计单位：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领睿建设工程有限公司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中介预算编制单位：中畅荣（广东）项目管理咨询有限公司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二、编制范围</w:t>
      </w:r>
    </w:p>
    <w:p>
      <w:pPr>
        <w:pStyle w:val="Normal"/>
        <w:spacing w:lineRule="auto" w:line="360"/>
        <w:ind w:left="284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依据建设单位提供的由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领睿建设工程有限公司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绘制的《广福村福任围十二队泵房建设工程》施工图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纸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及相关资料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进行预算编制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left="284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三、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  <w:lang w:val="en-US" w:eastAsia="zh-CN"/>
        </w:rPr>
        <w:t>编制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</w:rPr>
        <w:t>原则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420" w:hanging="425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本工程按国家标准《建设工程工程量清单计价规范》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GB50500-201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）、《广东省建设工程计价依据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018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）》、《广东省市政工程综合定额及广州市补充定额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(2018)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》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《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eastAsia="zh-CN"/>
        </w:rPr>
        <w:t>广东省房屋建筑与装饰工程综合定额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eastAsia="zh-CN"/>
        </w:rPr>
        <w:t>(2018)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》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《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eastAsia="zh-CN"/>
        </w:rPr>
        <w:t>广东省通用安装工程综合定额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eastAsia="zh-CN"/>
        </w:rPr>
        <w:t>(2018)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》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eastAsia="zh-CN"/>
        </w:rPr>
        <w:t>一般计税法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等建设工程计价依据进行编制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420" w:hanging="425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本工程采用一般计税方法计税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420" w:hanging="425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材料价格参照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广东省中山市主管部门发布的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月材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料价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420" w:hanging="425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《中山建设工程经济信息》中公布材料信息价缺项的，而周边城市建设主管部门公布的材料信息价有列项的，则执行周边城市公布的材料信息价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420" w:hanging="425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中山及周边城市公布信息价均缺项的，按同期中山或周边城市所公布的材料供应商价格信息，作为工程预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结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算编制审核的计算依据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420" w:hanging="425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本工程人工工日单价根据中建通〔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019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〕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48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号《中山市住房和城乡建设局关于执行广东省建设工程计价依据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018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）有关问题的通知》规定，定额动态人工调整系数暂定为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.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，机械台班单价中的人工单价暂按机械台班单价中定额人工单价计算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420" w:hanging="425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根据粤建标函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[2019]81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文件，增值税税率调整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425" w:hanging="0"/>
        <w:rPr>
          <w:rFonts w:ascii="仿宋_GB2312;仿宋" w:hAnsi="仿宋_GB2312;仿宋" w:eastAsia="仿宋_GB2312;仿宋" w:cs="仿宋_GB2312;仿宋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</w:rPr>
        <w:t>价格影响因素及说明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40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未尽事宜以建设单位回复为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、编制结果</w:t>
      </w:r>
    </w:p>
    <w:p>
      <w:pPr>
        <w:pStyle w:val="Normal"/>
        <w:spacing w:lineRule="auto" w:line="360"/>
        <w:ind w:left="420" w:firstLine="2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预算编制造价（税后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53894.9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（大写：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贰拾伍万叁仟捌佰玖拾肆元玖角陆分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其中：除税绿色施工安全防护措施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11889.2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left="420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、编制单位：中畅荣（广东）项目管理咨询有限公司</w:t>
      </w:r>
    </w:p>
    <w:p>
      <w:pPr>
        <w:pStyle w:val="Normal"/>
        <w:spacing w:lineRule="auto" w:line="360"/>
        <w:ind w:left="420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420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编制人：</w:t>
      </w:r>
    </w:p>
    <w:p>
      <w:pPr>
        <w:pStyle w:val="Normal"/>
        <w:spacing w:lineRule="auto" w:line="360"/>
        <w:ind w:left="420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ind w:left="420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ind w:left="420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复核人：</w:t>
      </w:r>
    </w:p>
    <w:p>
      <w:pPr>
        <w:pStyle w:val="Normal"/>
        <w:spacing w:lineRule="auto" w:line="360"/>
        <w:ind w:left="420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ind w:left="420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批准人：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ind w:left="210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、编制日期：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日</w:t>
      </w:r>
    </w:p>
    <w:p>
      <w:pPr>
        <w:pStyle w:val="Normal"/>
        <w:spacing w:lineRule="auto" w:line="360"/>
        <w:ind w:left="210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1361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42:00Z</dcterms:created>
  <dc:creator>微软用户</dc:creator>
  <dc:description/>
  <dc:language>en-US</dc:language>
  <cp:lastModifiedBy>Administrator</cp:lastModifiedBy>
  <cp:lastPrinted>2021-06-18T09:06:00Z</cp:lastPrinted>
  <dcterms:modified xsi:type="dcterms:W3CDTF">2023-07-21T07:51:46Z</dcterms:modified>
  <cp:revision>4</cp:revision>
  <dc:subject/>
  <dc:title>中山市公安局火炬开发区分局办证大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061713B616410A8DE71BDE27229ED8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